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  <w:t xml:space="preserve">CONSILIUL JUDE|EAN V^LCEA  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 ECONOMIC~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r. 2992 din 5 aprilie 2005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2                                                                                  VICEPRE}EDINTE,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 Ion C[l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  <w:t xml:space="preserve">                                                        </w:t>
      </w:r>
    </w:p>
    <w:p>
      <w:pPr>
        <w:pStyle w:val="Heading3"/>
        <w:rPr>
          <w:b w:val="false"/>
          <w:b w:val="false"/>
        </w:rPr>
      </w:pPr>
      <w:r>
        <w:rPr/>
        <w:t>RAPORT  DE  SPECIALITATE</w:t>
      </w:r>
    </w:p>
    <w:p>
      <w:pPr>
        <w:pStyle w:val="TextBody"/>
        <w:rPr/>
      </w:pPr>
      <w:r>
        <w:rPr/>
        <w:t>la proiectul de hot`r@re privind acordul de modificare a tarifelor la apa potabil` livrat` de S.C. APAVIL SA V@lce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Prin expunerea de motive nr. 2991 din 5 martie 2005 se propune adoptarea proiectului de hot`r@re privind acordul de modificare al tarifelor la apa potabil` livrat` de S.C. APAVIL SA V@lcea.</w:t>
      </w:r>
    </w:p>
    <w:p>
      <w:pPr>
        <w:pStyle w:val="Normal"/>
        <w:jc w:val="both"/>
        <w:rPr/>
      </w:pPr>
      <w:r>
        <w:rPr/>
        <w:tab/>
        <w:t>Hot`r@rea Guvernului pentru aprobarea Regulamentului - cadru de organizare ]i func\ionare a serviciilor publice de alimentare cu ap` ]i de canalizare nr. 1591/18.12.2002 prevede, [n Anexa 3 la Regulamentul - cadru, Procedura de stabilire, ajustare ]i modificare a pre\urilor ]i tarifelor pentru serviciile publice de alimentare cu ap` ]i de canalizare.</w:t>
      </w:r>
    </w:p>
    <w:p>
      <w:pPr>
        <w:pStyle w:val="TextBodyIndent"/>
        <w:rPr/>
      </w:pPr>
      <w:r>
        <w:rPr/>
        <w:t>Potrivit prevederilor art. 2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  cu  modific`rile  ]i  complet`rile ulterioare, indiferent de forma de organizare sau de proprietate a operatorilor care presteaz` aceste servicii.</w:t>
      </w:r>
    </w:p>
    <w:p>
      <w:pPr>
        <w:pStyle w:val="Normal"/>
        <w:ind w:firstLine="720"/>
        <w:jc w:val="both"/>
        <w:rPr/>
      </w:pPr>
      <w:r>
        <w:rPr/>
        <w:t>{n  conformitate  cu  prevederile  art. 15  alin. (1) lit. "b" ]i alin. (2)  din</w:t>
      </w:r>
    </w:p>
    <w:p>
      <w:pPr>
        <w:pStyle w:val="Normal"/>
        <w:jc w:val="both"/>
        <w:rPr/>
      </w:pPr>
      <w:r>
        <w:rPr/>
        <w:t>capitolul VIII din Procedura de stabilire, ajustare ]i modificare a pre\urilor ]i tarifelor pentru serviciile publice de alimentare cu ap` ]i de canalizare, modificarea tarifelor se poate face [n urm`toarele situa\ii:</w:t>
      </w:r>
    </w:p>
    <w:p>
      <w:pPr>
        <w:pStyle w:val="Normal"/>
        <w:jc w:val="both"/>
        <w:rPr/>
      </w:pPr>
      <w:r>
        <w:rPr/>
        <w:tab/>
        <w:t>a)la modificare major` a costurilor determinat` de punerea [n func\iune a unor instala\ii ]i utilaje pentru [mbun`t`\irea calitativ` a serviciilor publice de alimentare cu ap` ]i canalizare;</w:t>
      </w:r>
    </w:p>
    <w:p>
      <w:pPr>
        <w:pStyle w:val="Normal"/>
        <w:jc w:val="both"/>
        <w:rPr/>
      </w:pPr>
      <w:r>
        <w:rPr/>
        <w:tab/>
        <w:t>b)pentru cazuri deosebite, care conduc la modificarea structural` a costurilor sau a produc\iei ori la modificarea condi\iilor de produc\ie care determin` modificarea costurilor cu o influen\` mai mare de 5% pe o perioad` de 3 luni consecutiv.</w:t>
      </w:r>
    </w:p>
    <w:p>
      <w:pPr>
        <w:pStyle w:val="Normal"/>
        <w:jc w:val="both"/>
        <w:rPr/>
      </w:pPr>
      <w:r>
        <w:rPr/>
        <w:tab/>
        <w:t>Documenta\ia de fundamentare a modific`rii pre\urilor ]i tarifelor serviciilor publice de alimentare cu ap` ]i de canalizare va fi [nso\it` de acordul administra\iei publice locale implicate.</w:t>
      </w:r>
    </w:p>
    <w:p>
      <w:pPr>
        <w:pStyle w:val="BodyText3"/>
        <w:rPr/>
      </w:pPr>
      <w:r>
        <w:rPr/>
        <w:tab/>
        <w:t>{n temeiul dispozi]iilor art. 6 alin (1) din hot`r@re, cota de dezvoltare, modernizare ]i retehnologizare se stabile]te la un nivel de p@n` la 3% din costurile totale 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ab/>
        <w:t>La alin (2) se prevede c` "[n situa\ii deosebite, determinate de starea ]i nivelul tehnic al instala\iilor, autorit`\iile administra\iei publice locale implicate pot aproba, dup` caz, o cot` de dezvoltare, modernizare ]i retehnologizare mai mare dec@t cota prev`zut` la alin (1)".</w:t>
      </w:r>
    </w:p>
    <w:p>
      <w:pPr>
        <w:pStyle w:val="TextBodyIndent"/>
        <w:rPr/>
      </w:pPr>
      <w:r>
        <w:rPr/>
        <w:t>”</w:t>
      </w:r>
      <w:r>
        <w:rPr/>
        <w:t>Sumele [ncasate, corespunz`toare cotelor prev`zute la alin (1) ]i (2), se constituie [ntr-un cont distinct, iar fondul rezultat se  utilizeaz` cu avizul autorit`\ii administra\iei publice locale implicate, exclusiv pentru scopul [n care a fost creat.”</w:t>
      </w:r>
    </w:p>
    <w:p>
      <w:pPr>
        <w:pStyle w:val="Normal"/>
        <w:jc w:val="both"/>
        <w:rPr/>
      </w:pPr>
      <w:r>
        <w:rPr/>
        <w:tab/>
        <w:t>La alin. (4) se reglementeaz` faptul c` autorit`\ile administra\iei publice locale vor stabilii necesitatea aplic`rii de c`tre operatorii serviciilor  publice de alimentare cu ap` ]i de canalizare a cotelor de dezvoltare prev`zute la alin (1) ]i (2). Cotele de dezvoltare aprobate de autorit`\ile administra\iei publice locale vor fi determinate pe baza unor studii tehnico - economice, din care s` rezulte oportunitatea, valoarea ]i termenul de recuperare a investi\iei, precum ]i cre]terea calit`\ii serviciilor publice de alimentare cu ap` ]i de canalizare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Proiectul de hot`r@re este [n conformitate cu dispozi\iile art.2 alin (1) ]i (2), art.6 alin.(1),(2),(3) ]i(4), art. 15, alin. (1) lit.”b” ]i alin.(2) din capitolul VIII din Anexa nr. 3 la Regulamentul - cadru de organizare ]i func\ionare a serviciilor publice de alimentare cu ap` ]i de canalizare, aprobat prin Hot`r@rea Guvernului nr. 1591/18.12.200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</w:t>
      </w:r>
      <w:r>
        <w:rPr>
          <w:b/>
          <w:color w:val="000000"/>
        </w:rPr>
        <w:t>DIRECTOR EXECUTIV,                                         }EF BIROU,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Fonts w:eastAsia="ArialUpR"/>
          <w:b/>
          <w:color w:val="000000"/>
        </w:rPr>
        <w:t xml:space="preserve">     </w:t>
      </w:r>
      <w:r>
        <w:rPr>
          <w:b/>
          <w:color w:val="000000"/>
        </w:rPr>
        <w:t xml:space="preserve">Mircea Constantin Predescu                             </w:t>
      </w:r>
      <w:r>
        <w:rPr>
          <w:b/>
        </w:rPr>
        <w:t>Stoian-Tomescu 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C/NC/1ex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08:00Z</dcterms:created>
  <dc:creator>Nichie Camelia</dc:creator>
  <dc:description/>
  <dc:language>en-US</dc:language>
  <cp:lastModifiedBy>Nichie Camelia</cp:lastModifiedBy>
  <cp:lastPrinted>2005-04-05T10:37:00Z</cp:lastPrinted>
  <dcterms:modified xsi:type="dcterms:W3CDTF">2005-04-12T16:08:00Z</dcterms:modified>
  <cp:revision>2</cp:revision>
  <dc:subject/>
  <dc:title>CONSILIUL JUDE|EAN V^LCEA  </dc:title>
</cp:coreProperties>
</file>